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 xml:space="preserve">FUNDAÇÃO UNIVERSIDADE DO ESTADO DE SANTA CATARINA - </w:t>
      </w:r>
      <w:r>
        <w:rPr>
          <w:rFonts w:ascii="Arial" w:hAnsi="Arial"/>
          <w:b/>
          <w:color w:val="000000"/>
          <w:sz w:val="16"/>
          <w:szCs w:val="16"/>
        </w:rPr>
        <w:t>RESULTADO DE LICITAÇÃO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 xml:space="preserve">                 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A Reitoria comunica o resultado do Pregão Eletrônico nº 0666/2024. Objeto: Aquisição de ferramentas e materiais de construção para a UDESC. Lote(s): XXXIX - Deserto, Lote(s): XIII, XXII, XXXIII - Frustrado, Lote(s): I, III, V, VI, XVI, XXIV, XXV, XXVI, XXXI, XXXV, XXXVIII - SUL AGUA EQUIPAMENTOS LTDA, Valor Adjudicado: R$ 149.858,01, Lote(s): II, VII, X, XIV, XXIII, XXX, XXXIV, XXXVII - SUPERA COM E IMPORTAÇÃO LTDA, Valor Adjudicado: R$ 88.383,03, Lote(s): IV - BRAVE DISTRIBUIDORA LTDA, Valor Adjudicado: R$ 52.799,49, Lote(s): VIII, IX, XV, XIX, XX - IDEIA BRASIL COMÉRCIO E SERVIÇOS EIRELI, Valor Adjudicado: R$ 56.630,19, Lote(s): XI, XII, XVII - D URBANIZZE CASA E CONSTRUCAO LTDA, Valor Adjudicado: R$ 201.587,67, Lote(s): XVIII - DOUGLAS CORDEIRO LTDA, Valor Adjudicado: R$ 31.244,00, Lote(s): XXI - W CARRARA JUNIOR LTDA, Valor Adjudicado: R$ 6.279,84, Lote(s): XXVII, XXVIII, XXXII, XXXVI - VALDELI CECILIO DOS SANTOS EIRELI - EPP, Valor Adjudicado: R$ 43.326,36, Lote(s): XXIX - C2VENDAS  LTDA , Valor Adjudicado: R$ 5.799,56. Valor Total Adjudicado: R$ 635.908,15. Processo: UDESC 00019653/2024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188</Words>
  <Characters>1016</Characters>
  <CharactersWithSpaces>120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4-07-16T18:1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